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.apple.quarantineq/0086;68f9873d;BestZip\x20Pro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